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36"/>
          <w:szCs w:val="36"/>
        </w:rPr>
        <w:t>后勤资产考核评价表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被考核评价单位：                      资产类别：                       考核评价时间：     年   月   日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7020"/>
        <w:gridCol w:w="994"/>
        <w:gridCol w:w="1912"/>
      </w:tblGrid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项目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内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评得分</w:t>
            </w:r>
          </w:p>
        </w:tc>
      </w:tr>
      <w:tr>
        <w:trPr>
          <w:trHeight w:val="7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管理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章制度建设与执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按上级有关规定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立资产管理、采购、监督、出租等制度和监管体系，并认真落实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档案建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配置、使用、产权登记与纠纷管理、评估与清查、资产清查及收益等，是否建立完整档案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化管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各项资产是否纳入信息化统一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变动信息录入是否及时、准确、完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是否按要求及时填报资产状况信息报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管理内部运行机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建立统一领导、归口管理、分级负责、责任到人的管理体制。使用部门负责日常管理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各使用部门定期资产清查，每年年终须对资产进行一次全面的清查核对。并将盘点结果逐级上报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成立后勤资产工作小组，并设置资产管理员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各使用部门是否定期或不定期对固定资产进行监督检查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管理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配置的合理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编制配置年度计划，按计划配置，严格控制计划外购置，按规定程序报批，专项经费购置纳入统一管理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配置科学合理，符合有关标准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登记的全面性和有效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资产按规定验收，验收合格后及时登记录入信息系统，并进行账务处理。资产调拨、调剂等变动及时履行相应手续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期组织资产清查、盘点，做到账账、账卡、账实相符，盘盈、盘亏按规定进行处理，毁损、丢失资产处理履行相应报批手续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使用的安全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制定了单位资产日常使用管理具体办法，并按照规定执行，做到安全、科学、完整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变动的及时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账册完整，准确，账账、账卡、账物相符，并定期核对，及时反映资产增减、变动情况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评估及收益的的真实性和可靠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是否结合会计年度和相关文件要求对国有资产进行评估、审计。并根据权威部门出具的评估、审计报告及时整改落实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益管理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使用与收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年末资产是否账实相符；是否存在流失和账外资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期向后勤保障部缴纳资产占用费和使用收益；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收益按规定进行分配，并及时上缴、入账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共享程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逐步实现各类资产开放共享，提高资产的使用率。不断提高资产使用经济性、效率性、有效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的运营效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保资产保值增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保值增值率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期末资产总额</w:t>
            </w:r>
            <w:r>
              <w:rPr>
                <w:rFonts w:cs="宋体;SimSun" w:ascii="宋体;SimSun" w:hAnsi="宋体;SimSun"/>
                <w:kern w:val="0"/>
                <w:sz w:val="24"/>
              </w:rPr>
              <w:t>÷</w:t>
            </w:r>
            <w:r>
              <w:rPr>
                <w:rFonts w:ascii="宋体;SimSun" w:hAnsi="宋体;SimSun" w:cs="宋体;SimSun"/>
                <w:kern w:val="0"/>
                <w:sz w:val="24"/>
              </w:rPr>
              <w:t>期初资产总额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的内部考核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按照单位资产考核标准认真考核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核小组成员：                                                                   总分：</w:t>
      </w:r>
    </w:p>
    <w:p>
      <w:pPr>
        <w:pStyle w:val="Normal"/>
        <w:rPr/>
      </w:pPr>
      <w:r>
        <w:rPr/>
        <w:t>注：效益管理项目“分值”（）内的分值为运行保障类资产考核分值，其他为服务收益类资产考核分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9:00Z</dcterms:created>
  <dc:creator>Lenovo User</dc:creator>
  <dc:description/>
  <cp:keywords/>
  <dc:language>en-US</dc:language>
  <cp:lastModifiedBy>PC</cp:lastModifiedBy>
  <dcterms:modified xsi:type="dcterms:W3CDTF">2014-10-27T06:11:00Z</dcterms:modified>
  <cp:revision>6</cp:revision>
  <dc:subject/>
  <dc:title>后勤资产监督考核表</dc:title>
</cp:coreProperties>
</file>